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36722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8050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5856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72962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