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91260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54716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02817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16437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