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395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397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965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512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