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106795108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13161111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268711796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987374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