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- Stopping Distances of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ive the speed of cars and the distances tak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were recorded in the 19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50 observations on 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speed  numeric  Speed (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dist   numeric  Stopping distance (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iel, M. (1930).  Methods of Correlation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