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4971444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9659977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61622500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80479218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32218871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3059704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11711447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5996174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4064111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6883189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23998871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837978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7275854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