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02433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1671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5576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74961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