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55916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64117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