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12253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84439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34911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6552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