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62745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7828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91660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5957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