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40936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64944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8902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5266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