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08295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9705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29604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21947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