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08803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29872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