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6283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868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7782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245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