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35964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32301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40723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45657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