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umeral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nonnegative integer to corresponding numer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numeral n} where {n} is a nonnegative integer of type {num}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Caml's type of unlimited-precision numbers) returns the HO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egative or not integral (type {num}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umeral (Int 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umeral(pow2 64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8446744073709551616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function {mk_small_numeral} works from a regular machin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type {int}. If that suffices, it may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dest_small_numeral, is_numeral, mk_small_numeral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