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S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BUTLASTN n l = SEG((LENGTH l) - n)0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