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s : (string -&gt; (int # string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ypes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ypes} should be applied to a string which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heory (including the current theory; the special string {`-`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the current theory). It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declared in the named theory, in the form of arit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named theory is a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{HOL} has no type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s `H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: (int #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its ancestors have the following type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tlist union (map types (ancestors `HOL`))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2, `fun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 `pro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 `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 `in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 `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 `lis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 `tree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 `ltree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 `s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 `one`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int #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xioms, constants, definitions, infixes, new_type, new_type_abb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