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sent : (* history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resent state of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sent state associated with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ax_hist, get_max_hist, epoch, dodo, undo,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