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93306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9762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55282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2292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