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17550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88786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28298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