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601399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494231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431631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742995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