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298564324"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275652841"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821437368"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936968403"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372965737"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803120757"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574437697"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74748674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801790458"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377228455"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573781758"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2135483828"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36179773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