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kima           Waveform Distortion Data for Bivariate Interpo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